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робный конспект урок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емещайка» в стране "Состава слова"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/информат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/ы урока (ФИО, долж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ривель Марина Александровна, учитель начальных классов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ое учрежде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г. Иркутска СОШ№ 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округ России (или страна СНГ для участников ближнего зарубежья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ирский Ф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/край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кутская обла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/поселе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Иркутск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 (мероприятия, занятия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 систематизации знаний, интегрированный урок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урока (мероприятия, занятия)</w:t>
            </w:r>
          </w:p>
          <w:p>
            <w:pPr>
              <w:pStyle w:val="Normal"/>
              <w:jc w:val="both"/>
              <w:rPr/>
            </w:pPr>
            <w:r>
              <w:rPr/>
              <w:t>(образовательные, развивающие, воспитательные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углубление представлений учащихся о составе слова, алгоритмах и их исполнителя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 (мероприятия, занятия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разовательные:</w:t>
            </w:r>
            <w:r>
              <w:rPr/>
              <w:br/>
              <w:t>-   закрепить знания учащихся об однокоренных словах, о признаках однокоренных слов;</w:t>
              <w:br/>
              <w:t>-   закрепить умение учащихся выполнять разбор слова и указывать способ образования слов;</w:t>
              <w:br/>
              <w:t>-   закрепить знания учащихся о единообразном написании корня в однокоренных словах;</w:t>
              <w:br/>
              <w:t>- закрепить  навык поиска клетки по ее адресу.</w:t>
              <w:br/>
            </w:r>
            <w:r>
              <w:rPr>
                <w:u w:val="single"/>
              </w:rPr>
              <w:t>развивающие:</w:t>
            </w:r>
            <w:r>
              <w:rPr/>
              <w:br/>
              <w:t>-   развивать орфографическую зоркость учащихся;</w:t>
              <w:br/>
              <w:t>-   вести работу над лексическим значением слов, расширять словарный запас учащихся;</w:t>
              <w:br/>
              <w:t>- развивать умение анализировать текстовую информацию и выбирать из текста информацию, нужную для создания алгоритма;</w:t>
              <w:br/>
              <w:t>- развивать умение составлять алгоритмы для  формальных исполнителе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оспитательные:</w:t>
            </w:r>
            <w:r>
              <w:rPr/>
              <w:br/>
              <w:t>-  формировать умение работать в группе: развитие коммуникативных умений, воспитание чувства товарищества, взаимопомощи;</w:t>
              <w:br/>
              <w:t>- воспитывать познавательный интерес к предметам «Русский язык» и «Информат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уемые педагогические технологии,  методы и прие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ые, проблемные, игровые (урок проходит в виде путешествия по стране состава слов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реализации урока (мероприятия, занятия)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и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/др. ученики в ходе урока (мероприятия, занятия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алгоритмы, выполнять разбор слова по составу, умение работать в группа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е оборудование и материал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ультимедийное оборудование,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резентация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даточный материал по русскому языку (Приложение </w:t>
            </w:r>
            <w:r>
              <w:rPr/>
              <w:t>1, 2</w:t>
            </w:r>
            <w:r>
              <w:rPr>
                <w:rFonts w:eastAsia="Calibri"/>
              </w:rPr>
              <w:t>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дактическое обеспечение урока (мероприятия, занятия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, карточки для самостоятельной  работы, рефлекс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исок учебной и дополнительной литератур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Бененсон, Е. П., Информатика и ИКТ: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класс. : Учебник. /  М. : Академкнига/Учебник, 20</w:t>
            </w:r>
            <w:r>
              <w:rPr>
                <w:sz w:val="24"/>
                <w:szCs w:val="24"/>
                <w:lang w:val="ru-RU"/>
              </w:rPr>
              <w:t>22</w:t>
            </w:r>
            <w:r>
              <w:rPr>
                <w:szCs w:val="24"/>
              </w:rPr>
              <w:t>.</w:t>
            </w:r>
          </w:p>
          <w:p>
            <w:pPr>
              <w:pStyle w:val="Style18"/>
              <w:autoSpaceDE w:val="false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ракова Н.А. Русский язык: 2 класс</w:t>
            </w:r>
            <w:r>
              <w:rPr>
                <w:szCs w:val="24"/>
                <w:lang w:val="ru-RU"/>
              </w:rPr>
              <w:t>:</w:t>
            </w:r>
            <w:r>
              <w:rPr>
                <w:sz w:val="24"/>
                <w:szCs w:val="24"/>
              </w:rPr>
              <w:t xml:space="preserve"> Учебник. /  М. : Академкнига/Учебник, 20</w:t>
            </w:r>
            <w:r>
              <w:rPr>
                <w:sz w:val="24"/>
                <w:szCs w:val="24"/>
                <w:lang w:val="ru-RU"/>
              </w:rPr>
              <w:t>22</w:t>
            </w:r>
            <w:r>
              <w:rPr>
                <w:szCs w:val="24"/>
              </w:rPr>
              <w:t>.</w:t>
            </w:r>
          </w:p>
          <w:p>
            <w:pPr>
              <w:pStyle w:val="Style18"/>
              <w:autoSpaceDE w:val="false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Жиренко О.Е. и др. «Учим русский с увлечением» /М.: 5за Знания, 2005,</w:t>
            </w:r>
          </w:p>
          <w:p>
            <w:pPr>
              <w:pStyle w:val="Style18"/>
              <w:autoSpaceDE w:val="false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кулина Г.И. «Интеллектуальное развитие младших школьников на уроках русского языка 2 класс»/ М.: Владос, 2001</w:t>
            </w:r>
          </w:p>
          <w:p>
            <w:pPr>
              <w:pStyle w:val="Style18"/>
              <w:autoSpaceDE w:val="false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тенькова Н.М. и др. «Игры и занимательные упражнения на уроках русского языка»/М.; АСТ.Астель, 2002</w:t>
            </w:r>
          </w:p>
          <w:p>
            <w:pPr>
              <w:pStyle w:val="Style18"/>
              <w:autoSpaceDE w:val="false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Ход и содержание урока (мероприятия, занятия)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 и учеников.</w:t>
            </w:r>
          </w:p>
        </w:tc>
      </w:tr>
      <w:tr>
        <w:trPr>
          <w:trHeight w:val="3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ащихся</w:t>
            </w:r>
          </w:p>
          <w:p>
            <w:pPr>
              <w:pStyle w:val="Normal"/>
              <w:rPr/>
            </w:pPr>
            <w:r>
              <w:rPr/>
              <w:t>Постановка темы и целей урок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 у нас необычный урок.  А хотите узнать, о чем мы будем говорить сегодня на уроке? Попробуйте выполнить алгоритм и узнать имя героя, который будет с нами на уроке.</w:t>
              <w:br/>
              <w:t>(Учащиеся выполняют алгоритм.  Составляют слово Перемещайка ).</w:t>
              <w:br/>
              <w:t xml:space="preserve">- Как вы думаете, как это слово связано с темой сегодняшнего урока.  </w:t>
              <w:br/>
              <w:t>- Кто такой Перемещайка? (Он исполнитель алгоритмов)  (Слайд 3)</w:t>
              <w:br/>
              <w:t xml:space="preserve">- Каких исполнителей алгоритмов вы еще знаете? </w:t>
              <w:br/>
              <w:t>- Мы сегодня продолжаем изучать алгоритмы, а поможет нам в этом Энтик и Перемещайка</w:t>
            </w:r>
          </w:p>
          <w:p>
            <w:pPr>
              <w:pStyle w:val="Normal"/>
              <w:rPr/>
            </w:pPr>
            <w:r>
              <w:rPr/>
              <w:t>А кто догадался, почему именно  на такие части было разбито слово? (Слово разобрано по составу)</w:t>
            </w:r>
          </w:p>
          <w:p>
            <w:pPr>
              <w:pStyle w:val="Normal"/>
              <w:rPr/>
            </w:pPr>
            <w:r>
              <w:rPr/>
              <w:t xml:space="preserve">Перемещайка не знает что такое состав слова. Составьте алгоритм разбора слова по составу. </w:t>
            </w:r>
          </w:p>
          <w:p>
            <w:pPr>
              <w:pStyle w:val="Normal"/>
              <w:rPr/>
            </w:pPr>
            <w:r>
              <w:rPr/>
              <w:t xml:space="preserve">Разберем слово Перемещайка по составу. </w:t>
            </w:r>
          </w:p>
          <w:p>
            <w:pPr>
              <w:pStyle w:val="Normal"/>
              <w:rPr/>
            </w:pPr>
            <w:r>
              <w:rPr/>
              <w:t xml:space="preserve">- Докажите правильность определения корня - подберите родственные слова к этому слову: место, местность, местечко, местный, переместить. </w:t>
            </w:r>
          </w:p>
          <w:p>
            <w:pPr>
              <w:pStyle w:val="Normal"/>
              <w:rPr/>
            </w:pPr>
            <w:r>
              <w:rPr/>
              <w:t xml:space="preserve">- С какой орфограммой мы встретились в корне слова?  (чередование согласных звуков  в корне слова) </w:t>
            </w:r>
          </w:p>
          <w:p>
            <w:pPr>
              <w:pStyle w:val="Normal"/>
              <w:rPr/>
            </w:pPr>
            <w:r>
              <w:rPr/>
              <w:t>-  Как вы думаете, какова тема нашего урока? ( Слайд 4)</w:t>
            </w:r>
          </w:p>
          <w:p>
            <w:pPr>
              <w:pStyle w:val="Normal"/>
              <w:rPr/>
            </w:pPr>
            <w:r>
              <w:rPr/>
              <w:t>тема нашего сегодняшнего урока «Путешествие Перемещайки в страну состава слова», а поможет нам в этом еще один исполнитель алгоритмов. Угадайте кто он. Он умеет ходить по клеткам, знает команды  «Иди 1», «Иди 2», но не умеет ходить вверх, вниз.  Кто это? (Это Энтик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0" w:hanging="0"/>
              <w:contextualSpacing/>
              <w:jc w:val="left"/>
              <w:rPr>
                <w:color w:val="0070C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ктуализация опорных знаний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лайд 4) Посмотрите на карту путешествий.  Мы будем ходить по карте с Энтиком выполнять задания,  собирать буквы. Первая остановка находится по адресу: (1,2) Как Энтику попасть в эту точку? ( Дети составляют алгоритм для Энтика. Начало, иди 1, конец. На экране первое зад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теме ур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ая остановка называется « Конкурс Перемещайки»  (Слайд 6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Передвигая буквы, составьте  как можно больше слов. Слова запишите столбиком  в тетрадь. (Самостоятельная работа с коллективной проверкой.)</w:t>
              <w:br/>
              <w:t>Молодцы! А теперь подберите к каждому слову родственное. Напомните, чем форма слова отличается от родственных слов?</w:t>
            </w:r>
          </w:p>
          <w:p>
            <w:pPr>
              <w:pStyle w:val="Normal"/>
              <w:rPr/>
            </w:pPr>
            <w:r>
              <w:rPr/>
              <w:t>- Тогда что же такое окончание (изменяемая часть слова), какую роль оно выполняет? (для связи слов в предложении)</w:t>
            </w:r>
          </w:p>
          <w:p>
            <w:pPr>
              <w:pStyle w:val="Normal"/>
              <w:rPr/>
            </w:pPr>
            <w:r>
              <w:rPr/>
              <w:t>- Какая особенность окончания при разборе слова по составу? ( не входит в основу)</w:t>
            </w:r>
          </w:p>
          <w:p>
            <w:pPr>
              <w:pStyle w:val="Normal"/>
              <w:rPr/>
            </w:pPr>
            <w:r>
              <w:rPr/>
              <w:t>- А что такое основа? (часть слова без окончания)</w:t>
            </w:r>
          </w:p>
          <w:p>
            <w:pPr>
              <w:pStyle w:val="Normal"/>
              <w:rPr/>
            </w:pPr>
            <w:r>
              <w:rPr/>
              <w:t>- Составьте устно родственные слова к слову…. Докажите правильность выбора (Корень.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:</w:t>
            </w:r>
            <w:r>
              <w:rPr/>
              <w:t xml:space="preserve">  Следующая точка по адресу (2,3). Как Энтик дойдет до этой точки?  (Дети составляют алгоритм.  Начало, иди 1, вправо, иди1, конец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ая остановка   «Найди лишнее» (Слайд 7)</w:t>
            </w:r>
          </w:p>
          <w:p>
            <w:pPr>
              <w:pStyle w:val="Normal"/>
              <w:rPr/>
            </w:pPr>
            <w:r>
              <w:rPr/>
              <w:t xml:space="preserve">Прочитайте внимательно слова, подумайте, что может объединять слова каждой строки? </w:t>
            </w:r>
          </w:p>
          <w:p>
            <w:pPr>
              <w:pStyle w:val="Normal"/>
              <w:rPr/>
            </w:pPr>
            <w:r>
              <w:rPr/>
              <w:t>- Выпишите</w:t>
            </w:r>
            <w:r>
              <w:rPr>
                <w:b/>
              </w:rPr>
              <w:t xml:space="preserve"> </w:t>
            </w:r>
            <w:r>
              <w:rPr/>
              <w:t xml:space="preserve"> слова, исключив лишнее. Докажите правильность выбора.</w:t>
            </w:r>
          </w:p>
          <w:p>
            <w:pPr>
              <w:pStyle w:val="Normal"/>
              <w:rPr/>
            </w:pPr>
            <w:r>
              <w:rPr/>
              <w:t>Перемещайка не понял, как вы определили какое слово является родственным, а какое нет. Составьте алгоритм поиска родственных слов (1. Ищем общую часть – корень, 2.Определяем, что они имеют общий смысл)</w:t>
            </w:r>
          </w:p>
          <w:p>
            <w:pPr>
              <w:pStyle w:val="Normal"/>
              <w:rPr/>
            </w:pPr>
            <w:r>
              <w:rPr/>
              <w:t>А что такое  корень? (общая часть всех родственных слов)</w:t>
            </w:r>
          </w:p>
          <w:p>
            <w:pPr>
              <w:pStyle w:val="Normal"/>
              <w:rPr/>
            </w:pPr>
            <w:r>
              <w:rPr/>
              <w:t>Следующая точка по адресу (3,4) Как Энтик дойдет до этой точки? (Дети составляют алгоритм.  Начало, иди 1, влево, иди 1, конец)</w:t>
            </w:r>
          </w:p>
          <w:p>
            <w:pPr>
              <w:pStyle w:val="Normal"/>
              <w:rPr/>
            </w:pPr>
            <w:r>
              <w:rPr>
                <w:b/>
              </w:rPr>
              <w:t>Третья остановка « Кто бы нам узнать помог, где приставка, где предлог» (слайд 8)</w:t>
            </w:r>
          </w:p>
          <w:p>
            <w:pPr>
              <w:pStyle w:val="Normal"/>
              <w:rPr/>
            </w:pPr>
            <w:r>
              <w:rPr/>
              <w:t>Дети работают  на листочках в парах. (Приложениие1)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030303"/>
                <w:u w:val="single"/>
              </w:rPr>
              <w:t xml:space="preserve">: </w:t>
            </w:r>
            <w:r>
              <w:rPr/>
              <w:t xml:space="preserve"> Внимательно прочитайте слова. Задание вы будете выполнять в паре. </w:t>
            </w:r>
          </w:p>
          <w:p>
            <w:pPr>
              <w:pStyle w:val="Normal"/>
              <w:rPr/>
            </w:pPr>
            <w:r>
              <w:rPr/>
              <w:t>Алгоритм работы: вставьте пропущенные буквы; раскройте скобки и объясните слитное и раздельное написание слов;   составьте словосочетания, взяв  1слово из левого столбика, а 2 слово из второго столбика.</w:t>
            </w:r>
          </w:p>
          <w:p>
            <w:pPr>
              <w:pStyle w:val="Normal"/>
              <w:rPr/>
            </w:pPr>
            <w:r>
              <w:rPr/>
              <w:t>- Как вы определяли, слитно или раздельно надо писать слово? Составьте алгоритм вашего рассуждения.</w:t>
            </w:r>
          </w:p>
          <w:p>
            <w:pPr>
              <w:pStyle w:val="Normal"/>
              <w:rPr/>
            </w:pPr>
            <w:r>
              <w:rPr/>
              <w:t>( Задаю вопрос к слову - если это слово действие – пишу слитно т.к. у них нет предлогов - это приставка. Задаю вопрос к слову 2столбика – это слово – предмет – пишу раздельно т.к. между словом и предлогом можно вставить слово или вопро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Зачитайте словосочетания, которые у вас получились.</w:t>
            </w:r>
          </w:p>
          <w:p>
            <w:pPr>
              <w:pStyle w:val="Normal"/>
              <w:rPr/>
            </w:pPr>
            <w:r>
              <w:rPr/>
              <w:t>- Что же такое приставка? Какую роль она выполняет?</w:t>
            </w:r>
          </w:p>
          <w:p>
            <w:pPr>
              <w:pStyle w:val="Style22"/>
              <w:spacing w:lineRule="atLeast" w:line="360" w:before="0" w:after="120"/>
              <w:rPr>
                <w:i/>
                <w:i/>
                <w:color w:val="030303"/>
              </w:rPr>
            </w:pPr>
            <w:r>
              <w:rPr>
                <w:rStyle w:val="Emphasis"/>
                <w:color w:val="030303"/>
              </w:rPr>
              <w:t>Перед корнем есть приставка.</w:t>
            </w:r>
            <w:r>
              <w:rPr>
                <w:i/>
                <w:iCs/>
                <w:color w:val="030303"/>
              </w:rPr>
              <w:br/>
            </w:r>
            <w:r>
              <w:rPr>
                <w:rStyle w:val="Emphasis"/>
                <w:color w:val="030303"/>
              </w:rPr>
              <w:t>Слитно пишется она.</w:t>
            </w:r>
            <w:r>
              <w:rPr>
                <w:i/>
                <w:iCs/>
                <w:color w:val="030303"/>
              </w:rPr>
              <w:br/>
            </w:r>
            <w:r>
              <w:rPr>
                <w:rStyle w:val="Emphasis"/>
                <w:color w:val="030303"/>
              </w:rPr>
              <w:t>И при помощи приставки</w:t>
            </w:r>
            <w:r>
              <w:rPr>
                <w:i/>
                <w:iCs/>
                <w:color w:val="030303"/>
              </w:rPr>
              <w:br/>
            </w:r>
            <w:r>
              <w:rPr>
                <w:rStyle w:val="Emphasis"/>
                <w:color w:val="030303"/>
              </w:rPr>
              <w:t>Образуются слова.</w:t>
            </w:r>
          </w:p>
          <w:p>
            <w:pPr>
              <w:pStyle w:val="Normal"/>
              <w:rPr/>
            </w:pPr>
            <w:r>
              <w:rPr/>
              <w:t>- Для чего нужны нам предлоги в предложениях?</w:t>
            </w:r>
          </w:p>
          <w:p>
            <w:pPr>
              <w:pStyle w:val="Normal"/>
              <w:rPr/>
            </w:pPr>
            <w:r>
              <w:rPr/>
              <w:t>- Что объединяет слова 1 столбика?  ( слова – действия в начальной форме, имеют суффикс  -т,  который в основу не входит)</w:t>
            </w:r>
          </w:p>
          <w:p>
            <w:pPr>
              <w:pStyle w:val="Normal"/>
              <w:rPr/>
            </w:pPr>
            <w:r>
              <w:rPr/>
              <w:t xml:space="preserve">- Знание какой орфограммы вам потребовалось, чтобы вставить пропущенные буквы в слова 2 столбик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МИНУТКА и еще раз закрепим, где приставка, где предлог. </w:t>
              <w:br/>
              <w:t>( Читаются слова. Если в слове приставка - то дети приседают, если предлог – хлопают в ладош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ледующая точка по адресу (4,3) Как Энтик дойдет до этой точки? Составляем алгорит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тая остановка  « Распределяй-ка» (Слайд 9)</w:t>
            </w:r>
          </w:p>
          <w:p>
            <w:pPr>
              <w:pStyle w:val="Normal"/>
              <w:rPr/>
            </w:pPr>
            <w:r>
              <w:rPr/>
              <w:t>Работа в тетради + коллективная проверка</w:t>
            </w:r>
          </w:p>
          <w:p>
            <w:pPr>
              <w:pStyle w:val="Normal"/>
              <w:rPr/>
            </w:pPr>
            <w:r>
              <w:rPr/>
              <w:t>Распредели данные слова на 2 столбика с учетом схем.</w:t>
            </w:r>
          </w:p>
          <w:p>
            <w:pPr>
              <w:pStyle w:val="Normal"/>
              <w:rPr/>
            </w:pPr>
            <w:r>
              <w:rPr/>
              <w:t>Проверим. ( Щелчок по слову и оно перемещается в нужное место)</w:t>
            </w:r>
          </w:p>
          <w:p>
            <w:pPr>
              <w:pStyle w:val="Normal"/>
              <w:rPr/>
            </w:pPr>
            <w:r>
              <w:rPr/>
              <w:t>Почему слово уголёк вы выписали в 1 столбик, ведь там нет окончания, я его не могу выделить?</w:t>
            </w:r>
          </w:p>
          <w:p>
            <w:pPr>
              <w:pStyle w:val="Normal"/>
              <w:rPr/>
            </w:pPr>
            <w:r>
              <w:rPr/>
              <w:t>- Всё ли слова имеют окончания? Есть ли слова, которые не имеют окончания, даже нулевого? (неизменяемые, слова – действия в начальной форме) Приведите свои  примеры.</w:t>
            </w:r>
          </w:p>
          <w:p>
            <w:pPr>
              <w:pStyle w:val="Normal"/>
              <w:rPr/>
            </w:pPr>
            <w:r>
              <w:rPr/>
              <w:t>Какое слово лишнее? Почему? (сложное, состоит из 2корней…с соединительной гласной е)</w:t>
            </w:r>
          </w:p>
          <w:p>
            <w:pPr>
              <w:pStyle w:val="Normal"/>
              <w:rPr/>
            </w:pPr>
            <w:r>
              <w:rPr/>
              <w:t>- Докажите, что оно сложное (можно заменить словосочетанием -  пешком  ходить)</w:t>
            </w:r>
          </w:p>
          <w:p>
            <w:pPr>
              <w:pStyle w:val="Normal"/>
              <w:rPr/>
            </w:pPr>
            <w:r>
              <w:rPr/>
              <w:t>- Приведите свои примеры сложных слов</w:t>
            </w:r>
          </w:p>
          <w:p>
            <w:pPr>
              <w:pStyle w:val="Normal"/>
              <w:rPr/>
            </w:pPr>
            <w:r>
              <w:rPr/>
              <w:t>- В тетради запишите  любых 3 сложных слова и разберите  их по составу. (Самостоятельная работа с взаимопроверкой)</w:t>
            </w:r>
          </w:p>
          <w:p>
            <w:pPr>
              <w:pStyle w:val="Normal"/>
              <w:rPr/>
            </w:pPr>
            <w:r>
              <w:rPr/>
              <w:t>Следующая точка по адресу (3,2) Как Энтик дойдет до этой точки? (Дети составляют алгорит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ая остановка  «Составляй-ка» ( Слайды 10, 11, 12)</w:t>
            </w:r>
          </w:p>
          <w:p>
            <w:pPr>
              <w:pStyle w:val="Normal"/>
              <w:rPr/>
            </w:pPr>
            <w:r>
              <w:rPr/>
              <w:t>из предложенных слов вам необходимо взять только ту его составную часть, которую я укажу.  Записать её. Соединив все части,  вы получите слово.</w:t>
            </w:r>
          </w:p>
          <w:p>
            <w:pPr>
              <w:pStyle w:val="Normal"/>
              <w:rPr/>
            </w:pPr>
            <w:r>
              <w:rPr/>
              <w:t>Полет   краски   печка   парта   - покраска</w:t>
            </w:r>
          </w:p>
          <w:p>
            <w:pPr>
              <w:pStyle w:val="Normal"/>
              <w:rPr/>
            </w:pPr>
            <w:r>
              <w:rPr/>
              <w:t>Подвезти   ходить   дом   рот -   поход</w:t>
            </w:r>
          </w:p>
          <w:p>
            <w:pPr>
              <w:pStyle w:val="Normal"/>
              <w:rPr/>
            </w:pPr>
            <w:r>
              <w:rPr/>
              <w:t>Пошел  дарит   бочка   косички  - подарки</w:t>
            </w:r>
          </w:p>
          <w:p>
            <w:pPr>
              <w:pStyle w:val="Normal"/>
              <w:rPr/>
            </w:pPr>
            <w:r>
              <w:rPr/>
              <w:t>о каких частях слова мы сегодня  уже вспомнили? А какую забыли? А какую работу он выполняет. Где его место? А какие суффиксы вы знаете? А какой суффикс спрятался в имени Энтик.?</w:t>
            </w:r>
          </w:p>
          <w:p>
            <w:pPr>
              <w:pStyle w:val="Normal"/>
              <w:rPr/>
            </w:pPr>
            <w:r>
              <w:rPr/>
              <w:t>Следующая точка по адресу (4,1). Как Энтик дойдет до этой точки? (Дети составляют алгорит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стая остановка  «Сочиняй-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упповая работа с текстом. (Приложение №2)</w:t>
            </w:r>
          </w:p>
          <w:p>
            <w:pPr>
              <w:pStyle w:val="Normal"/>
              <w:rPr/>
            </w:pPr>
            <w:r>
              <w:rPr/>
              <w:t xml:space="preserve">А теперь задание от Энтика. Загляните в конверт. </w:t>
            </w:r>
          </w:p>
          <w:p>
            <w:pPr>
              <w:pStyle w:val="Normal"/>
              <w:rPr/>
            </w:pPr>
            <w:r>
              <w:rPr/>
              <w:t>Прочитайте. Что здесь записано? (предложения) Почему? (выражает законченную мысль)</w:t>
              <w:br/>
              <w:t>- Из этих предложения составьте текст. Зачитайте его.</w:t>
              <w:br/>
              <w:t>- Как вы думаете, достаточно ли здесь предложений, чтобы получился текст, или чего-то не хватает?</w:t>
              <w:br/>
              <w:t xml:space="preserve">- Перемещайка вам решил помочь. Подойдет ли данное предложение к тексту, которое вы составили? </w:t>
            </w:r>
            <w:r>
              <w:rPr>
                <w:b/>
              </w:rPr>
              <w:t>(Слайд 13)</w:t>
            </w:r>
            <w:r>
              <w:rPr/>
              <w:br/>
              <w:t>- Вставьте пропущенные буквы. Докажите.</w:t>
              <w:br/>
              <w:t>- Куда можно вставить данное предложение? (на начало)</w:t>
              <w:br/>
              <w:t>- Прочитайте, что получится  с новым предложением.</w:t>
              <w:br/>
              <w:t xml:space="preserve">- У вас получился текст? </w:t>
              <w:br/>
              <w:t>- Какова тема текста?</w:t>
              <w:br/>
              <w:t>- А основная мысль данного текста?</w:t>
              <w:br/>
              <w:t>- Запишите предложение Перемещайки. И найдите его грамматическую основ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деятельности на уроке (мероприятии, занятии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е путешествие подошло к конку. (На экране слово Умница).  Какое слово у нас получилось? А кто такая умница? Подберите родственные слова ( ум, умный, ….)  А какие задания нашим умницам были интересны вам? Что вызвало затруднение?  Назовите </w:t>
            </w:r>
            <w:r>
              <w:rPr>
                <w:b/>
              </w:rPr>
              <w:t xml:space="preserve">главные </w:t>
            </w:r>
            <w:r>
              <w:rPr/>
              <w:t>слова сегодняшн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шим героям очень понравилось с вами на уроке. А вам понравилось?  На память о сегодняшней встрече Перемещайка дарит вам свое портрет.  Но там чего-то не хватает. Нарисуйте улыбку соответствующую вашему настроению на уроке. Покажите, у кого Перемещайка  получился веселый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ашнее задание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 на карточках разной сложности </w:t>
            </w:r>
          </w:p>
          <w:p>
            <w:pPr>
              <w:pStyle w:val="Style18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рать по три слова к схемам</w:t>
            </w:r>
          </w:p>
          <w:p>
            <w:pPr>
              <w:pStyle w:val="Normal"/>
              <w:ind w:left="360" w:hanging="0"/>
              <w:rPr/>
            </w:pPr>
            <w:r>
              <w:rPr/>
              <w:t>2.Разобрать слова по составу:</w:t>
            </w:r>
          </w:p>
          <w:p>
            <w:pPr>
              <w:pStyle w:val="Normal"/>
              <w:rPr/>
            </w:pPr>
            <w:r>
              <w:rPr/>
              <w:t>Подорожник, гвоздика, муравейник, большой,  хлопотливые,бессмертный, поспешить, краснеть.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мощь учител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, почему данную тему оптимально изучать с использованием медиа-, мультимедиа, каким образом осуществить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данном уроке происходит закрепление изученных знаний, для этого как нельзя, кстати, подходить игра – путешествие. Использование мультимедиа на таком уроке делает урок динамичным, делает урок эмоциональным  и поэтому дети, активно включаются в работу. Использование  мультимедиа  не только помогает учителю провести внутрипредметную  и межпредметную интеграцию, но и расширяет кругозор учащихся, формирует положительный мотивационный настрой на изучение русского языка и информатики.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ы по логическому переходу от данного урока к последующи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темами «Состав слова» и «Алгоритмы»  дети продолжат изучение и в дальнейшем, т.к. эти темы являются ключев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й по алгоритму:</w:t>
            </w:r>
          </w:p>
          <w:p>
            <w:pPr>
              <w:pStyle w:val="Normal"/>
              <w:rPr/>
            </w:pPr>
            <w:r>
              <w:rPr/>
              <w:t xml:space="preserve">1.Вставьте пропущенные буквы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.Раскройте скобки и объясните слитное и раздельное написание слов.  </w:t>
            </w:r>
          </w:p>
          <w:p>
            <w:pPr>
              <w:pStyle w:val="Normal"/>
              <w:rPr/>
            </w:pPr>
            <w:r>
              <w:rPr/>
              <w:t>3.Составьте словосочетания, взяв  1слово из левого столбика, а 2 слово из второго столб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на) рисовать                      (про) с_ву</w:t>
            </w:r>
          </w:p>
          <w:p>
            <w:pPr>
              <w:pStyle w:val="Normal"/>
              <w:rPr/>
            </w:pPr>
            <w:r>
              <w:rPr/>
              <w:t>(про) читать                        (от) цв_тка</w:t>
            </w:r>
          </w:p>
          <w:p>
            <w:pPr>
              <w:pStyle w:val="Normal"/>
              <w:rPr/>
            </w:pPr>
            <w:r>
              <w:rPr/>
              <w:t>(по)плавать                         (за) бр_вно</w:t>
            </w:r>
          </w:p>
          <w:p>
            <w:pPr>
              <w:pStyle w:val="Normal"/>
              <w:rPr/>
            </w:pPr>
            <w:r>
              <w:rPr/>
              <w:t>(за)ехать                              (до) кр_ёв</w:t>
            </w:r>
          </w:p>
          <w:p>
            <w:pPr>
              <w:pStyle w:val="Normal"/>
              <w:rPr/>
            </w:pPr>
            <w:r>
              <w:rPr/>
              <w:t>(до) лить                              (по) р_ке</w:t>
            </w:r>
          </w:p>
          <w:p>
            <w:pPr>
              <w:pStyle w:val="Normal"/>
              <w:rPr/>
            </w:pPr>
            <w:r>
              <w:rPr/>
              <w:t>(ото)рвать                            (на)л_ст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коро у них вывелись аистята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ни благодарно хлопали широкими крыльями и звонко щёлкали крепкими клювами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С раннего утра до позднего вечера родители носили им из болота лягушек и рыбёшек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адовались птенцы вкусной ед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3175</wp:posOffset>
                  </wp:positionV>
                  <wp:extent cx="914400" cy="1362075"/>
                  <wp:effectExtent l="0" t="0" r="0" b="0"/>
                  <wp:wrapTight wrapText="bothSides">
                    <wp:wrapPolygon edited="0">
                      <wp:start x="-225" y="0"/>
                      <wp:lineTo x="-225" y="21442"/>
                      <wp:lineTo x="21600" y="21442"/>
                      <wp:lineTo x="21600" y="0"/>
                      <wp:lineTo x="-22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ортрет Перемещай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66" w:leader="dot"/>
      </w:tabs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6:10:00Z</dcterms:created>
  <dc:creator>oleg</dc:creator>
  <dc:description/>
  <cp:keywords/>
  <dc:language>en-US</dc:language>
  <cp:lastModifiedBy>Sergey Krivel</cp:lastModifiedBy>
  <cp:lastPrinted>2009-09-19T12:38:00Z</cp:lastPrinted>
  <dcterms:modified xsi:type="dcterms:W3CDTF">2025-01-18T17:34:00Z</dcterms:modified>
  <cp:revision>23</cp:revision>
  <dc:subject/>
  <dc:title>Конкурсная работа</dc:title>
</cp:coreProperties>
</file>